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1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</wp:posOffset>
                </wp:positionV>
                <wp:extent cx="0" cy="8770620"/>
                <wp:effectExtent l="57150" t="635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8pt" to="270pt,701.3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450080</wp:posOffset>
                </wp:positionV>
                <wp:extent cx="75438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50.4pt" to="575.95pt,350.4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Graphing in the Coordinate Plane HW 6 </w:t>
        <w:tab/>
        <w:tab/>
        <w:tab/>
        <w:t>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I will be able to plot (x, y) points in the coordinate plane. </w:t>
        <w:tab/>
        <w:tab/>
        <w:tab/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/>
        <w:t xml:space="preserve">Graph the following points to create a picture. Score extra points for coloring and making it look nice!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1599"/>
        <w:gridCol w:w="1260"/>
        <w:gridCol w:w="1548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 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 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 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 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 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12, 1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, 12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, 21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,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, 16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, -22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-11, 12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, 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, 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2,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, 17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, -21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-8, 13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, 18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-1, 21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2, -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, 18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2, -21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5, 1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1, 20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1, 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, 18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6, -22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2, 12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, 22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, -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2, 16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8, -22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, 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1, 2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, -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5, 13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10, -20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, 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2, 18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, 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7, 9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12, -13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, 15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2, 14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,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8, 3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16, -6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, 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1, 12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,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8, 0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19, 1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,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7, -5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20, 6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5, -9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19, 10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2, -13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17, 13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, -17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13, 15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, -21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7, 16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-2, 16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lot the points from the x-y table on the graph given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70000</wp:posOffset>
            </wp:positionH>
            <wp:positionV relativeFrom="paragraph">
              <wp:posOffset>112395</wp:posOffset>
            </wp:positionV>
            <wp:extent cx="1930400" cy="1899920"/>
            <wp:effectExtent l="0" t="0" r="0" b="0"/>
            <wp:wrapTight wrapText="bothSides">
              <wp:wrapPolygon edited="0">
                <wp:start x="-56" y="16826"/>
                <wp:lineTo x="-56" y="11374"/>
                <wp:lineTo x="-12137" y="11374"/>
                <wp:lineTo x="-12137" y="16826"/>
                <wp:lineTo x="-56" y="1682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1670" r="10533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16500</wp:posOffset>
            </wp:positionH>
            <wp:positionV relativeFrom="paragraph">
              <wp:posOffset>64770</wp:posOffset>
            </wp:positionV>
            <wp:extent cx="1892300" cy="1758315"/>
            <wp:effectExtent l="0" t="0" r="0" b="0"/>
            <wp:wrapTight wrapText="bothSides">
              <wp:wrapPolygon edited="0">
                <wp:start x="-56" y="16826"/>
                <wp:lineTo x="-56" y="11374"/>
                <wp:lineTo x="-56018" y="11374"/>
                <wp:lineTo x="-56018" y="16826"/>
                <wp:lineTo x="-56" y="16826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</w:rPr>
        <w:t xml:space="preserve">1.) </w:t>
        <w:tab/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 xml:space="preserve">2.)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21740" cy="13125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962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103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962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2"/>
      </w:tblGrid>
      <w:tr>
        <w:trPr>
          <w:trHeight w:val="40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y</w:t>
            </w:r>
          </w:p>
        </w:tc>
      </w:tr>
      <w:tr>
        <w:trPr>
          <w:trHeight w:val="4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br w:type="textWrapping" w:clear="all"/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Add, subtract, multiply, and divide to simplify the expression.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3.)    4 + (-3) – 5 + 8</w:t>
        <w:tab/>
        <w:tab/>
        <w:tab/>
        <w:tab/>
        <w:t xml:space="preserve">4.) 2 + (-3)(-5) ÷ 15 </w:t>
        <w:tab/>
        <w:tab/>
        <w:tab/>
        <w:t xml:space="preserve">5.) </w:t>
      </w:r>
      <w:r>
        <w:rPr>
          <w:rFonts w:cs="Century Gothic" w:ascii="Century Gothic" w:hAnsi="Century Gothic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/>
      </w:pPr>
      <w:r>
        <w:rPr>
          <w:rFonts w:cs="Century Gothic" w:ascii="Century Gothic" w:hAnsi="Century Gothic"/>
          <w:lang w:val="en-US" w:eastAsia="en-US"/>
        </w:rPr>
        <w:t xml:space="preserve">6.) </w:t>
      </w:r>
      <w:r>
        <w:rPr>
          <w:rFonts w:cs="Century Gothic" w:ascii="Century Gothic" w:hAnsi="Century Gothic"/>
          <w:lang w:val="en-US" w:eastAsia="en-US"/>
        </w:rPr>
      </w:r>
      <m:oMath xmlns:m="http://schemas.openxmlformats.org/officeDocument/2006/math"/>
      <w:r>
        <w:rPr>
          <w:rFonts w:cs="Century Gothic" w:ascii="Century Gothic" w:hAnsi="Century Gothic"/>
          <w:lang w:val="en-US" w:eastAsia="en-US"/>
        </w:rPr>
        <w:t>|-3 + -6|</w:t>
        <w:tab/>
        <w:tab/>
        <w:tab/>
        <w:tab/>
        <w:t>7.) -|-10 + 11|</w:t>
        <w:tab/>
        <w:tab/>
        <w:tab/>
        <w:t>8.) |-12| ÷ (-4)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2:20:00Z</dcterms:created>
  <dc:creator>Des</dc:creator>
  <dc:description/>
  <cp:keywords/>
  <dc:language>en-US</dc:language>
  <cp:lastModifiedBy>DWood1</cp:lastModifiedBy>
  <dcterms:modified xsi:type="dcterms:W3CDTF">2010-09-28T15:34:00Z</dcterms:modified>
  <cp:revision>13</cp:revision>
  <dc:subject/>
  <dc:title/>
</cp:coreProperties>
</file>